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Lauri ja Väike-Lauri kinnistute liitumine madalpingel, Vääna-Jõesuu küla, Harku vald, Harju maakond“ LC327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10909-2 (02.07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90 Tallinn-Rannamõisa-Kloogaranna maan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9801:001:224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062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796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65307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eec8b3d-52a3-4a04-9dce-c69cf869f302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ceec8b3d-52a3-4a04-9dce-c69cf869f3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5-07-08T0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